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6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ский сад комбинированного вида №27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Ясная, 14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145" w:dyaOrig="5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25pt;height:252.75pt" filled="f" o:ole="">
            <v:imagedata r:id="rId3" o:title=""/>
          </v:shape>
          <o:OLEObject Type="Embed" ProgID="" ShapeID="ole_rId2" DrawAspect="Content" ObjectID="_1261950716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977.2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963.0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24.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960.37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9:1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6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